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4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4</w:t>
            </w:r>
            <w:r>
              <w:rPr>
                <w:b/>
                <w:lang w:eastAsia="sr-Latn-CS"/>
              </w:rPr>
              <w:t xml:space="preserve"> – PANORAMA ARTIST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arlons de cinéma; les pronoms relatifs; les connecteurs qui indiquent la condition et la concess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се усмено и писмено изразе на тему која се односи на биоскоп, гледање филмова, обнављање односних заменица као и везника којима се уводе условне и допусне речениц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се усмено и писмено изразе на тему која се односи на филм, биоскоп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авилно  користе односне заменице у реченицам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авилно користе везнике који уводе условне и допусне речениц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одговорно учешће у демократском друштву, одговоран однос према околини, компетенција за целоживотно учење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џбеник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рађанско васпитање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, саопштава им да ће се на датом часу обрадити нова наставна јединица која се односи на филм, биоскоп, као и граматичке партије везане за односне заменице и условне и допусне речениц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lang w:val="sr-RS" w:eastAsia="sr-Latn-CS"/>
              </w:rPr>
              <w:t>Наставник замоли ученике да му кажу колико често иду у биоскоп, које филмове гледају, ко су им омиљени глумци, како се зову познати филмски фестивали,..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одговора ученика и координирању наставника у њиховом изражавању, наставник замоли ученике да отворе 58.страну у уџбенику и кажу шта виде на слици. Наставник их замоли да прочитају питања у вези са првим задатком, да прочитају текст и одгоовре на питања. Ученици раде индивидуално. Наставник коодринира радом ученика, објашњава значење непознатих речи и проверава одговоре ученика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Corrigé :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1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a. Chaque année, le Festival a lieu à Cannes, dans le sud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de la France, au moins de mai.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b. Des réalisateurs, des comédiens, des professionnels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du cinéma participent à ce festival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c. Le but du festival est de révéler des œuvres originales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et de mettre en avant la diversité du 7e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 </w:t>
            </w:r>
            <w:r>
              <w:rPr>
                <w:b/>
                <w:bCs/>
                <w:lang w:val="sr-RS" w:eastAsia="sr-Latn-CS"/>
              </w:rPr>
              <w:t>art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lang w:val="sr-RS" w:eastAsia="sr-Latn-CS"/>
              </w:rPr>
              <w:t xml:space="preserve">Даље, наставник прелази на обнављање односних заменица: </w:t>
            </w:r>
            <w:r>
              <w:rPr>
                <w:b/>
                <w:bCs/>
                <w:highlight w:val="yellow"/>
                <w:lang w:val="fr-FR" w:eastAsia="sr-Latn-CS"/>
              </w:rPr>
              <w:t>qui</w:t>
            </w:r>
            <w:r>
              <w:rPr>
                <w:b/>
                <w:bCs/>
                <w:highlight w:val="yellow"/>
                <w:lang w:val="sr-RS" w:eastAsia="sr-Latn-CS"/>
              </w:rPr>
              <w:t xml:space="preserve">, </w:t>
            </w:r>
            <w:r>
              <w:rPr>
                <w:b/>
                <w:bCs/>
                <w:highlight w:val="yellow"/>
                <w:lang w:val="fr-FR" w:eastAsia="sr-Latn-CS"/>
              </w:rPr>
              <w:t>que</w:t>
            </w:r>
            <w:r>
              <w:rPr>
                <w:b/>
                <w:bCs/>
                <w:highlight w:val="yellow"/>
                <w:lang w:val="sr-RS" w:eastAsia="sr-Latn-CS"/>
              </w:rPr>
              <w:t xml:space="preserve">, </w:t>
            </w:r>
            <w:r>
              <w:rPr>
                <w:b/>
                <w:bCs/>
                <w:highlight w:val="yellow"/>
                <w:lang w:val="fr-FR" w:eastAsia="sr-Latn-CS"/>
              </w:rPr>
              <w:t>qu</w:t>
            </w:r>
            <w:r>
              <w:rPr>
                <w:b/>
                <w:bCs/>
                <w:highlight w:val="yellow"/>
                <w:lang w:val="sr-RS" w:eastAsia="sr-Latn-CS"/>
              </w:rPr>
              <w:t xml:space="preserve">’, </w:t>
            </w:r>
            <w:r>
              <w:rPr>
                <w:b/>
                <w:bCs/>
                <w:highlight w:val="yellow"/>
                <w:lang w:val="fr-FR" w:eastAsia="sr-Latn-CS"/>
              </w:rPr>
              <w:t>dont</w:t>
            </w:r>
            <w:r>
              <w:rPr>
                <w:b/>
                <w:bCs/>
                <w:highlight w:val="yellow"/>
                <w:lang w:val="sr-RS" w:eastAsia="sr-Latn-CS"/>
              </w:rPr>
              <w:t xml:space="preserve">, </w:t>
            </w:r>
            <w:r>
              <w:rPr>
                <w:b/>
                <w:bCs/>
                <w:highlight w:val="yellow"/>
                <w:lang w:val="fr-FR" w:eastAsia="sr-Latn-CS"/>
              </w:rPr>
              <w:t>o</w:t>
            </w:r>
            <w:r>
              <w:rPr>
                <w:b/>
                <w:bCs/>
                <w:highlight w:val="yellow"/>
                <w:lang w:val="sr-RS" w:eastAsia="sr-Latn-CS"/>
              </w:rPr>
              <w:t>ù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eastAsia="sr-Latn-CS"/>
              </w:rPr>
            </w:pPr>
            <w:r>
              <w:rPr>
                <w:b/>
                <w:bCs/>
                <w:highlight w:val="yellow"/>
                <w:lang w:eastAsia="sr-Latn-CS"/>
              </w:rPr>
              <w:t>Exercices</w:t>
            </w:r>
            <w:r>
              <w:rPr>
                <w:b/>
                <w:bCs/>
                <w:lang w:eastAsia="sr-Latn-CS"/>
              </w:rPr>
              <w:t>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Mes amis m’ont montré tous les monuments. ils en sont fiers. 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Ne prenez pas ce stylo ; il est sur la table. 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J’ai un copain ; le père de ce copain est un astronaute.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lang w:val="fr-FR"/>
              </w:rPr>
            </w:pPr>
            <w:r>
              <w:rPr>
                <w:rFonts w:eastAsia="Times New Roman"/>
                <w:lang w:val="fr-FR"/>
              </w:rPr>
              <w:t xml:space="preserve"> </w:t>
            </w:r>
            <w:r>
              <w:rPr>
                <w:rFonts w:eastAsia="Calibri"/>
                <w:lang w:val="fr-FR"/>
              </w:rPr>
              <w:t>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Hier j’ai vu une vieille photo de Nice ; j’y ai passé mon enfance.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Cette jeune dame porte des lunettes ; elle est professeur. 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Nous avons vu un vieux quartier. Ses maisons sont très belles.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Tu m’as offert cette écharpe _________ que tu as achetée en Grèce.</w:t>
            </w:r>
          </w:p>
          <w:p>
            <w:pPr>
              <w:pStyle w:val="NoSpacing"/>
              <w:rPr>
                <w:rFonts w:eastAsia="Calibri"/>
                <w:b/>
                <w:b/>
                <w:bCs/>
                <w:lang w:val="fr-FR" w:eastAsia="sr-Latn-CS"/>
              </w:rPr>
            </w:pPr>
            <w:r>
              <w:rPr>
                <w:rFonts w:eastAsia="Calibri"/>
                <w:b/>
                <w:bCs/>
                <w:lang w:val="fr-FR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елази на обраду везника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highlight w:val="yellow"/>
                <w:lang w:val="fr-FR" w:eastAsia="sr-Latn-CS"/>
              </w:rPr>
              <w:t>La caause : en raison de, soux prétexte de…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/>
            </w:pPr>
            <w:r>
              <w:rPr>
                <w:b/>
                <w:bCs/>
                <w:highlight w:val="yellow"/>
                <w:lang w:val="fr-FR" w:eastAsia="sr-Latn-CS"/>
              </w:rPr>
              <w:t>En raison de</w:t>
            </w:r>
            <w:r>
              <w:rPr>
                <w:b/>
                <w:bCs/>
                <w:lang w:val="fr-FR" w:eastAsia="sr-Latn-CS"/>
              </w:rPr>
              <w:t xml:space="preserve"> son succès, il est souvent inivté à la télévision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highlight w:val="yellow"/>
                <w:lang w:val="fr-FR" w:eastAsia="sr-Latn-CS"/>
              </w:rPr>
              <w:t>Sous prétexte de prendre</w:t>
            </w:r>
            <w:r>
              <w:rPr>
                <w:b/>
                <w:bCs/>
                <w:lang w:val="fr-FR" w:eastAsia="sr-Latn-CS"/>
              </w:rPr>
              <w:t xml:space="preserve"> des cours de peinture, elle ne faisait pas de sport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highlight w:val="yellow"/>
                <w:lang w:val="fr-FR" w:eastAsia="sr-Latn-CS"/>
              </w:rPr>
              <w:t>La conséquence : de sorte que, de ce fait, c’est pourquoi…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 xml:space="preserve">Il n’est jamais allé à Paris, </w:t>
            </w:r>
            <w:r>
              <w:rPr>
                <w:b/>
                <w:bCs/>
                <w:highlight w:val="yellow"/>
                <w:lang w:val="fr-FR" w:eastAsia="sr-Latn-CS"/>
              </w:rPr>
              <w:t>de ce fait</w:t>
            </w:r>
            <w:r>
              <w:rPr>
                <w:b/>
                <w:bCs/>
                <w:lang w:val="fr-FR" w:eastAsia="sr-Latn-CS"/>
              </w:rPr>
              <w:t xml:space="preserve"> il n’a pas vu le tableau de Monet « Impression soleil levant »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Nous sommes arrivés en retard, </w:t>
            </w:r>
            <w:r>
              <w:rPr>
                <w:b/>
                <w:bCs/>
                <w:highlight w:val="yellow"/>
                <w:lang w:val="fr-FR" w:eastAsia="sr-Latn-CS"/>
              </w:rPr>
              <w:t>c’est pourquoi</w:t>
            </w:r>
            <w:r>
              <w:rPr>
                <w:b/>
                <w:bCs/>
                <w:lang w:val="fr-FR" w:eastAsia="sr-Latn-CS"/>
              </w:rPr>
              <w:t xml:space="preserve"> nous n’avons pas vu le film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highlight w:val="yellow"/>
                <w:lang w:val="fr-FR" w:eastAsia="sr-Latn-CS"/>
              </w:rPr>
              <w:t>La concession : toutefois, cependant, néanmoins,…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 xml:space="preserve">J’adore l’impressionnisme </w:t>
            </w:r>
            <w:r>
              <w:rPr>
                <w:b/>
                <w:bCs/>
                <w:highlight w:val="yellow"/>
                <w:lang w:val="fr-FR" w:eastAsia="sr-Latn-CS"/>
              </w:rPr>
              <w:t>néanmoins</w:t>
            </w:r>
            <w:r>
              <w:rPr>
                <w:b/>
                <w:bCs/>
                <w:lang w:val="fr-FR" w:eastAsia="sr-Latn-CS"/>
              </w:rPr>
              <w:t xml:space="preserve"> je n’aime pas les tableaux de Renoir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Elle va souvent au cinéma </w:t>
            </w:r>
            <w:r>
              <w:rPr>
                <w:b/>
                <w:bCs/>
                <w:highlight w:val="yellow"/>
                <w:lang w:val="fr-FR" w:eastAsia="sr-Latn-CS"/>
              </w:rPr>
              <w:t>cependant</w:t>
            </w:r>
            <w:r>
              <w:rPr>
                <w:b/>
                <w:bCs/>
                <w:lang w:val="fr-FR" w:eastAsia="sr-Latn-CS"/>
              </w:rPr>
              <w:t xml:space="preserve"> elle n’a pas vu le film qui a eu la palme d’Or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highlight w:val="yellow"/>
                <w:lang w:val="fr-FR" w:eastAsia="sr-Latn-CS"/>
              </w:rPr>
              <w:t>La condition : à condition que, à condition de, au cas où,…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/>
            </w:pPr>
            <w:r>
              <w:rPr>
                <w:b/>
                <w:bCs/>
                <w:highlight w:val="yellow"/>
                <w:lang w:val="fr-FR" w:eastAsia="sr-Latn-CS"/>
              </w:rPr>
              <w:t>À condition que</w:t>
            </w:r>
            <w:r>
              <w:rPr>
                <w:b/>
                <w:bCs/>
                <w:lang w:val="fr-FR" w:eastAsia="sr-Latn-CS"/>
              </w:rPr>
              <w:t xml:space="preserve"> tu aimes le cinéma, tu dois regarder la cérémonie des César.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>À condition d’aimer le cinéma asiatique, tu aimeras Parasite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>
                <w:highlight w:val="red"/>
                <w:lang w:val="fr-FR" w:eastAsia="sr-Latn-CS"/>
              </w:rPr>
            </w:pPr>
            <w:r>
              <w:rPr>
                <w:b/>
                <w:bCs/>
                <w:highlight w:val="red"/>
                <w:lang w:val="fr-FR" w:eastAsia="sr-Latn-CS"/>
              </w:rPr>
              <w:t>à condition que + subjonctif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highlight w:val="red"/>
                <w:lang w:val="fr-FR" w:eastAsia="sr-Latn-CS"/>
              </w:rPr>
              <w:t>au cas où + conditionnel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ом; задаје им да, у виду домаћег задатка, ураде 6. и 7. задатак на 65.страни у уџбенику.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22"/>
          <w:szCs w:val="22"/>
          <w:highlight w:val="yellow"/>
          <w:lang w:val="fr-FR"/>
        </w:rPr>
      </w:pPr>
      <w:r>
        <w:rPr>
          <w:rFonts w:eastAsia="Calibri"/>
          <w:b/>
          <w:i/>
          <w:sz w:val="22"/>
          <w:szCs w:val="22"/>
          <w:highlight w:val="yellow"/>
          <w:lang w:val="fr-FR"/>
        </w:rPr>
        <w:t>CONJUGAISONS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22"/>
          <w:szCs w:val="22"/>
          <w:lang w:val="fr-FR"/>
        </w:rPr>
      </w:pPr>
      <w:r>
        <w:rPr>
          <w:rFonts w:eastAsia="Calibri"/>
          <w:b/>
          <w:i/>
          <w:sz w:val="22"/>
          <w:szCs w:val="22"/>
          <w:highlight w:val="yellow"/>
          <w:lang w:val="fr-FR"/>
        </w:rPr>
        <w:t>LE SUBJONCTIF PRÉSENT, IV</w:t>
      </w:r>
      <w:r>
        <w:rPr>
          <w:rFonts w:eastAsia="Calibri"/>
          <w:b/>
          <w:i/>
          <w:sz w:val="22"/>
          <w:szCs w:val="22"/>
          <w:highlight w:val="yellow"/>
          <w:vertAlign w:val="superscript"/>
          <w:lang w:val="fr-FR"/>
        </w:rPr>
        <w:t>e</w:t>
      </w:r>
      <w:r>
        <w:rPr>
          <w:rFonts w:eastAsia="Calibri"/>
          <w:b/>
          <w:i/>
          <w:sz w:val="22"/>
          <w:szCs w:val="22"/>
          <w:highlight w:val="yellow"/>
          <w:lang w:val="fr-FR"/>
        </w:rPr>
        <w:t xml:space="preserve"> année</w:t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AVOIR                                                                                                                 ÊT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’aie                   Que nous ayons                                   Que je sois                            Que nous soy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aies               Que vous ayez                                     Que tu sois                            Que vous soy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ait             Qu’ils/elles aient                                 Qu’il/elle soit                        Qu’ils/elles soi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ALLER                                                                                                      S’APPELE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’aille                  Que nous allions                               Que je m’appelle          Que nous nous appel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ailles              Que vous alliez                                  Que tu t’appelles          Que vous vous appel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aille            Qu’ils/elles aillent                            Qu’il/elle s’appelle        Qu’ils/elles s’appell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BOIRE                                                                                                    CONNAÎT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boive            Que nous buvions                               Que je connaisse               Que nous connaiss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boives          Que vous buviez                                  Que tu connaisses            Que vous connaiss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boive        Qu’ils/elles boivent                            Qu’il/elle connaisse          Qu’ils/elles connaiss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CROIRE                                                                                                     CRAIND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croie             Que nous croyions                              Que je craigne                      Que nous craign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croies           Que vous croyiez                                 Que tu craignes                   Que vous craign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croie         Qu’ils/elles croient                             Qu’il/elle craigne                 Qu’ils/elles craign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DEVOIR                                                                                                     DI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doive             Que nous devions                                Que je dise                         Que nous dis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doives           Que vous deviez                                   Que tu dises                      Que vous dis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doive        Qu’ils/elles doivent                              Qu’il/elle dise                    Qu’ils/elles dis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ÉCRIRE                                                                                                      ÉTEIND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’écrive               Que nous écrivions                              Que j’éteigne                    Que nous éteign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écrives           Que vous écriviez                                 Que tu éteignes               Que vous éteign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écrive        Qu’ils/elles écrivent                             Qu’il/elle éteigne             Qu’ils/elles éteign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FAIRE                                                                                                         FALLOI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 xml:space="preserve">Que je fasse               Que nous fassions                                   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fasses            Que vous fassiez                                    Qu’il faill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fasse          Qu’ils/elles fass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FINIR(APPLAUDIR, ATTERRIR, CHOISIR, GROSSIR, RÉFLÉCHIR, RÉUSSIR, RÉUNIR, ROUGIR)            VOI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finisse              Que nous finissions                                                                                   Que je voie       Que nous voy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finisses            Que vous finissiez                                                                                      Que tu voies    Que vous voy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finisse         Qu’ils/elles finissent                                                                                  Qu’il/elle voie  Qu’ils/elles voi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PLEUVOIR-  Qu’il/elle pleuve</w:t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POUVOIR                                                                                                   PRENDRE(APPRENDRE , COMPRENDRE)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puisse               Que nous puissions                              Que je prenne                    Que nous pren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puisses              Que vous puissiez                                Que tu prennes                 Que vous pren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puisse           Qu’ils/elles puissent                            Qu’il/elle prenne               Qu’ils/elles prenn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RECEVOIR                                                                                                  S’ASSEOI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reçoive              Que nous recevions                             Que je m’asseye               Que nous nous assey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reçoives             Que vous receviez                              Que tu t’asseyes                Que vous vous assey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reçoive          Qu’ils/elles reçoivent                          Qu’il/elle s’asseye            Qu’ils/elles s’assey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SAVOIR                                                                                                             VOULOI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 je sache            Que nous sachions                                   Que je veuille                   Que nous voul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saches           Que vous sachiez                                     Que tu veuilles                  Que vous voul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sache        Qu’ils/elles sachent                                  Qu’il/elle veuille               Qu’ils/elles veuill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3:47:00Z</dcterms:created>
  <dc:creator>User</dc:creator>
  <dc:description/>
  <cp:keywords/>
  <dc:language>en-US</dc:language>
  <cp:lastModifiedBy>T14</cp:lastModifiedBy>
  <dcterms:modified xsi:type="dcterms:W3CDTF">2022-07-18T14:44:00Z</dcterms:modified>
  <cp:revision>3</cp:revision>
  <dc:subject/>
  <dc:title> </dc:title>
</cp:coreProperties>
</file>